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3. SO 03.3 - OZELENĚNÍ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3  OZELENĚNÍ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7A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Situace 1 : 1000 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sazovací plán – břehy 1 : 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 xml:space="preserve">Osazovací plán – odpočívadlo „Pod hrází“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vrchy chodníků a odpočívadel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hrází“-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Odpočívadlo „Pod vrbou“ – osaz.plán+mobiliář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/0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lepý rozpoče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4A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708379025" r:id="rId1"/>
      </w:object>
    </w:r>
    <w:r>
      <w:rPr>
        <w:rFonts w:eastAsia="Arial"/>
      </w:rPr>
      <w:t xml:space="preserve">              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- Ozelenění 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9030746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2-11T14:22:00Z</cp:lastPrinted>
  <dcterms:modified xsi:type="dcterms:W3CDTF">2011-08-09T05:30:00Z</dcterms:modified>
  <cp:revision>5</cp:revision>
  <dc:subject>So 07 Oplocení</dc:subject>
  <dc:title>Tesco - hypermarket Havířov</dc:title>
</cp:coreProperties>
</file>